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5"/>
        <w:gridCol w:w="2127"/>
        <w:gridCol w:w="102"/>
        <w:gridCol w:w="465"/>
        <w:gridCol w:w="425"/>
        <w:gridCol w:w="2545"/>
        <w:gridCol w:w="1248"/>
      </w:tblGrid>
      <w:tr>
        <w:trPr>
          <w:trHeight w:val="28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02005" cy="80200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80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ydział: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360" w:before="0" w:after="200"/>
              <w:rPr/>
            </w:pPr>
            <w:r>
              <w:rPr/>
              <w:t>Nauk Technicznych</w:t>
              <w:tab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Kierunek: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żynieria Środowiska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oziom studiów: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I stopnia niestacjonarne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rofil kształcenia: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/>
              <w:t xml:space="preserve">Praktyczny 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AM NAUCZANIA PRZEDMIOTU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– informacje ogólne</w:t>
            </w:r>
          </w:p>
        </w:tc>
      </w:tr>
      <w:tr>
        <w:trPr/>
        <w:tc>
          <w:tcPr>
            <w:tcW w:w="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426" w:hanging="42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zedmiot: 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UTYLIZACJA ODPADÓW I REKULTYWACJA ZDEWASTOWANYCH TERENÓW</w:t>
            </w:r>
          </w:p>
        </w:tc>
      </w:tr>
      <w:tr>
        <w:trPr/>
        <w:tc>
          <w:tcPr>
            <w:tcW w:w="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426" w:hanging="42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d przedmiotu:  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26" w:hanging="42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unkty ECTS: </w:t>
            </w:r>
            <w:r>
              <w:rPr>
                <w:bCs/>
              </w:rPr>
              <w:t>3</w:t>
            </w:r>
          </w:p>
        </w:tc>
      </w:tr>
      <w:tr>
        <w:trPr/>
        <w:tc>
          <w:tcPr>
            <w:tcW w:w="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26" w:hanging="42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odzaj przedmiotu: </w:t>
            </w:r>
            <w:r>
              <w:rPr>
                <w:bCs/>
              </w:rPr>
              <w:t>specjalnościowy, do wyboru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26" w:hanging="42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Język wykładowy: </w:t>
            </w:r>
            <w:r>
              <w:rPr>
                <w:bCs/>
              </w:rPr>
              <w:t>polski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26" w:hanging="42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ok studiów: </w:t>
            </w:r>
            <w:r>
              <w:rPr>
                <w:bCs/>
              </w:rPr>
              <w:t>I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26" w:hanging="42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emestry/y:  </w:t>
            </w:r>
            <w:r>
              <w:rPr>
                <w:bCs/>
              </w:rPr>
              <w:t>2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26" w:hanging="42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Liczba godzin ogółem: 4</w:t>
            </w:r>
            <w:r>
              <w:rPr>
                <w:bCs/>
              </w:rPr>
              <w:t>0</w:t>
            </w:r>
          </w:p>
        </w:tc>
      </w:tr>
      <w:tr>
        <w:trPr/>
        <w:tc>
          <w:tcPr>
            <w:tcW w:w="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26" w:hanging="42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ormy dydaktyczne prowadzenia zajęć </w:t>
              <w:br/>
              <w:t xml:space="preserve">i liczba godzin w semestrze: 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Wykład (wyk)</w:t>
              <w:br/>
              <w:t>Ćwiczenia (ćw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26" w:hanging="426"/>
              <w:rPr>
                <w:b/>
                <w:b/>
                <w:bCs/>
              </w:rPr>
            </w:pPr>
            <w:r>
              <w:rPr>
                <w:b/>
                <w:bCs/>
              </w:rPr>
              <w:t>Imię i nazwisko koordynatora przedmiotu oraz prowadzących zajęcia: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Koordynator: dr inż. Beata Ferek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 – wymagania wstępne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– cele kształcenia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/>
                <w:bCs/>
              </w:rPr>
              <w:t>Wiedza (CW)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 xml:space="preserve">CW1. </w:t>
            </w:r>
            <w:r>
              <w:rPr/>
              <w:t>Pogłębienie wiedzy studenta z zakresu technologii utylizacji odpadów i rekultywacji zdegradowanych terenów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 xml:space="preserve">CW2. </w:t>
            </w:r>
            <w:r>
              <w:rPr/>
              <w:t xml:space="preserve"> Pogłębienie znajomości problemów związanych z odpadami, głównych metod zagospodarowania i unieszkodliwiania odpadów, organizacji gospodarki odpadam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Umiejętności (CU)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 xml:space="preserve">CU1. </w:t>
            </w:r>
            <w:r>
              <w:rPr/>
              <w:t>Nabycie przez studenta umiejętności doboru odpowiedniej metody zagospodarowania odpadów komunalnych i przemysłow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/>
              </w:rPr>
              <w:t>CU2</w:t>
            </w:r>
            <w:r>
              <w:rPr/>
              <w:t xml:space="preserve">. Nabycie przez studenta umiejętności przygotowywania koncepcji rekultywacji terenów. </w:t>
            </w:r>
            <w:r>
              <w:rPr>
                <w:b/>
                <w:bCs/>
              </w:rPr>
              <w:t xml:space="preserve">Kompetencje społeczne (CK):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CK1. </w:t>
            </w:r>
            <w:r>
              <w:rPr>
                <w:rFonts w:cs="Calibri"/>
              </w:rPr>
              <w:t xml:space="preserve">Uświadomienie studentowi negatywnego oddziaływania odpadów na środowisko. 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 – efekty kształcenia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iedza (EKW)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 xml:space="preserve">EKW1.  </w:t>
            </w:r>
            <w:r>
              <w:rPr>
                <w:bCs/>
                <w:color w:val="000000"/>
              </w:rPr>
              <w:t>Student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w sposób pogłębiony zna procesy i technologie wykorzystywane w utylizacji i unieszkodliwianiu odpadów.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EKW2</w:t>
            </w:r>
            <w:r>
              <w:rPr/>
              <w:t>.  Ma poszerzoną wiedzę o gospodarowaniu odpadami komunalnymi oraz przemysłowym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EKW3</w:t>
            </w:r>
            <w:r>
              <w:rPr/>
              <w:t>.  Student rozumie znaczenie procesów rekultywacyj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miejętności (EKU)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 xml:space="preserve">EKU1.  </w:t>
            </w:r>
            <w:r>
              <w:rPr>
                <w:bCs/>
              </w:rPr>
              <w:t>Student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potrafi dobrać metodę zagospodarowania dla wybranych rodzajów odpadów komunalnych i przemysłowych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EKU2.</w:t>
            </w:r>
            <w:r>
              <w:rPr/>
              <w:t xml:space="preserve">  Student posiada umiejętność przygotowywania koncepcji rekultywacji terenów zdegradowanych przez różne presj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>Kompetencje społeczne (EKK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EKK1. </w:t>
            </w:r>
            <w:r>
              <w:rPr/>
              <w:t>Posiada umiejętność postrzegania konieczności wprowadzenia rozwiązań systemowych w gospodarce odpadami z udziałem społeczeństwa.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 – treści programowe oraz liczba godzin </w:t>
            </w:r>
          </w:p>
        </w:tc>
      </w:tr>
      <w:tr>
        <w:trPr>
          <w:trHeight w:val="2489" w:hRule="atLeast"/>
        </w:trPr>
        <w:tc>
          <w:tcPr>
            <w:tcW w:w="8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Wykład:</w:t>
            </w:r>
          </w:p>
          <w:p>
            <w:pPr>
              <w:pStyle w:val="Normal"/>
              <w:numPr>
                <w:ilvl w:val="3"/>
                <w:numId w:val="3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/>
              <w:t xml:space="preserve">Urządzenia i technologie stosowane do odzyskiwania i przetwarzania surowców wtórnych i utylizacji odpadów. Unieszkodliwianie i usuwanie odpadów (organizacja, budowa i eksploatacja składowiska, metody termiczne. </w:t>
            </w:r>
          </w:p>
          <w:p>
            <w:pPr>
              <w:pStyle w:val="Normal"/>
              <w:numPr>
                <w:ilvl w:val="3"/>
                <w:numId w:val="3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/>
              <w:t xml:space="preserve">Technologie utylizacji odpadów organicznych. Metody przetwarzania odpadów na drodze ich kompostowania. </w:t>
            </w:r>
          </w:p>
          <w:p>
            <w:pPr>
              <w:pStyle w:val="Normal"/>
              <w:numPr>
                <w:ilvl w:val="3"/>
                <w:numId w:val="3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/>
              <w:t>Pojęcia z zakresu produkcji i właściwości odpadów przemysłu wydobywczego, energetycznego, hutniczego, maszynowego i chemicznego.</w:t>
            </w:r>
          </w:p>
          <w:p>
            <w:pPr>
              <w:pStyle w:val="Normal"/>
              <w:numPr>
                <w:ilvl w:val="3"/>
                <w:numId w:val="3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/>
              <w:t xml:space="preserve">Gospodarka odpadami przemysłowymi. Odpady niebezpieczne i technologie ich unieszkodliwiania. Monitoring i systemy informacji w gospodarce odpadami. Przyczyny i skutki degradacji gruntów. </w:t>
            </w:r>
          </w:p>
          <w:p>
            <w:pPr>
              <w:pStyle w:val="Normal"/>
              <w:numPr>
                <w:ilvl w:val="3"/>
                <w:numId w:val="3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/>
              <w:t>Zastosowanie biotechnologii w zagospodarowaniu odpadów.</w:t>
            </w:r>
          </w:p>
          <w:p>
            <w:pPr>
              <w:pStyle w:val="Normal"/>
              <w:numPr>
                <w:ilvl w:val="3"/>
                <w:numId w:val="3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/>
              <w:t xml:space="preserve">Zagadnienia prawne w gospodarce odpadami. Sposoby minimalizacji powstawania odpadów (technologie mało- i bezodpadowe). Podstawy prawne rekultywacji. Ogólne zasady rekultywacji terenów zdegradowanych. Inwentaryzacja terenów zdewastowanych i zdegradowanych. </w:t>
            </w:r>
          </w:p>
          <w:p>
            <w:pPr>
              <w:pStyle w:val="Normal"/>
              <w:numPr>
                <w:ilvl w:val="3"/>
                <w:numId w:val="3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/>
              <w:t xml:space="preserve">Ocena przydatności zwałowisk kopalnianych do rekultywacji. Rekultywacja terenów zdegradowanych przez górnictwo podziemne węgla kamiennego. Rekultywacja terenów zdegradowanych przez górnictwo podziemne rud żelaza oraz rud cynku i ołowiu. </w:t>
            </w:r>
          </w:p>
          <w:p>
            <w:pPr>
              <w:pStyle w:val="Normal"/>
              <w:numPr>
                <w:ilvl w:val="3"/>
                <w:numId w:val="3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/>
              <w:t xml:space="preserve">Rekultywacja wyrobisk i zwałowisk po odkrywkowej eksploatacji węgla brunatnego. Rekultywacja techniczna i biologiczna terenów przekształconych górnictwem kruszyw naturalnych. </w:t>
            </w:r>
          </w:p>
          <w:p>
            <w:pPr>
              <w:pStyle w:val="Normal"/>
              <w:numPr>
                <w:ilvl w:val="3"/>
                <w:numId w:val="3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/>
              <w:t xml:space="preserve">Rekultywacja terenów wylewiskowych (miejsc składowania opadów płynnych). Fitosanitacja terenów zanieczyszczonych chemicznie. </w:t>
            </w:r>
          </w:p>
          <w:p>
            <w:pPr>
              <w:pStyle w:val="Normal"/>
              <w:numPr>
                <w:ilvl w:val="3"/>
                <w:numId w:val="3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/>
              <w:t xml:space="preserve">Rekultywacja terenów skażonych przez substancje ropopochodne. Techniki oczyszczania gruntu: ex-situ i insitu. Metody rekultywacji terenów zdegradowanych przez zakłady energetyczne oraz imisję zanieczyszczeń. Tech. stosowane </w:t>
              <w:br/>
              <w:t>w rekultywacji.</w:t>
            </w:r>
          </w:p>
          <w:p>
            <w:pPr>
              <w:pStyle w:val="Normal"/>
              <w:numPr>
                <w:ilvl w:val="3"/>
                <w:numId w:val="3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/>
              <w:t xml:space="preserve">Zastosowanie biotechnologii w rekultywacji terenów zdewastowanych </w:t>
              <w:br/>
              <w:t xml:space="preserve">i zdegradowanych. </w:t>
            </w:r>
          </w:p>
          <w:p>
            <w:pPr>
              <w:pStyle w:val="Normal"/>
              <w:numPr>
                <w:ilvl w:val="3"/>
                <w:numId w:val="3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/>
              <w:t>Trendy rozwojowe w zakresie gospodarki odpadami, pozyskiwanie energii w procesie zagospodarowania odpadów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18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ind w:left="318" w:hanging="0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ind w:left="318" w:hanging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ind w:left="318" w:hanging="0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ind w:left="318" w:hanging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ind w:left="318" w:hanging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ind w:left="318" w:hanging="0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ind w:left="318" w:hanging="0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ind w:left="318" w:hanging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ind w:left="318" w:hanging="0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ind w:left="318" w:hanging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ind w:left="318" w:hanging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ind w:left="318" w:hanging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ind w:left="318" w:hanging="0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ind w:left="318" w:hanging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ind w:left="318" w:hanging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ind w:left="318" w:hanging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ind w:left="318" w:hanging="0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ind w:left="318" w:hanging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ind w:left="318" w:hanging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ind w:left="318" w:hanging="0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ind w:left="318" w:hanging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ind w:left="318" w:hanging="0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ind w:left="318" w:hanging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ind w:left="318" w:hanging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ind w:left="318" w:hanging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ind w:left="318" w:hanging="0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ind w:left="318" w:hanging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ind w:left="318" w:hanging="0"/>
              <w:rPr/>
            </w:pPr>
            <w:r>
              <w:rPr/>
              <w:t>2</w:t>
            </w:r>
          </w:p>
        </w:tc>
      </w:tr>
      <w:tr>
        <w:trPr>
          <w:trHeight w:val="216" w:hRule="atLeast"/>
        </w:trPr>
        <w:tc>
          <w:tcPr>
            <w:tcW w:w="8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Razem liczba godzin wykładów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18" w:hanging="0"/>
              <w:rPr/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80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Ćwiczenia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360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Modelowanie zintegrowanych systemów gospodarki odpadami. Instrumenty ekonomiczne gospodarki odpadami. Instrumenty pozaekonomiczne racjonalnej gospodarki odpadami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360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odstawowe warunki funkcjonowania czasowych miejsc do gromadzenia odpadów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360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Mechaniczno-biologiczne procesy przetwarzania odpadów (MBP)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360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Termiczne przetwarzanie odpadów; zastosowanie, metody, warunki dla procesu spalania, utylizacja popiołów, schemat instalacji,  porównanie spalania rusztowego </w:t>
              <w:br/>
              <w:t xml:space="preserve">i fluidalnego, bilans energetyczny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360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Opis techniczny, schematy urządzeń do przetwarzania odpadów, obliczanie i dobór urządzeń wymaganych urządzeń na podstawie materiałów firmowych i stron www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360"/>
              <w:jc w:val="both"/>
              <w:rPr>
                <w:rFonts w:eastAsia="Times New Roman"/>
                <w:lang w:eastAsia="pl-PL"/>
              </w:rPr>
            </w:pPr>
            <w:r>
              <w:rPr/>
              <w:t>Modele organizacji gospodarki wodno-ściekowej w zakładach przemysłowych, zamknięte obiegi wody, „suche technologie”, schemat optymalnej organizacji gospodarki wodno-ściekowej w zakładach przemysłowych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360"/>
              <w:jc w:val="both"/>
              <w:rPr>
                <w:rFonts w:eastAsia="Times New Roman"/>
                <w:lang w:eastAsia="pl-PL"/>
              </w:rPr>
            </w:pPr>
            <w:r>
              <w:rPr/>
              <w:t>Analiza struktury przestrzennej degradacji w Polsce. Zasady i wytyczne sporządzania projektu rekultywacji i zagospodarowania. Fazy rekultywacji, wybór kierunku rekultywacji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360"/>
              <w:jc w:val="both"/>
              <w:rPr>
                <w:rFonts w:eastAsia="Times New Roman"/>
                <w:lang w:eastAsia="pl-PL"/>
              </w:rPr>
            </w:pPr>
            <w:r>
              <w:rPr/>
              <w:t>Planowanie prac rekultywacyjnych na terenach zdegradowanych przez górnictwo siarki – obliczanie ilości wapna na potrzeby neutralizacji gruntów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360"/>
              <w:jc w:val="both"/>
              <w:rPr>
                <w:rFonts w:eastAsia="Times New Roman"/>
                <w:lang w:eastAsia="pl-PL"/>
              </w:rPr>
            </w:pPr>
            <w:r>
              <w:rPr/>
              <w:t xml:space="preserve">Planowanie prac rekultywacyjnych na terenach zdegradowanych przez górnictwo miedzi oraz węgla brunatnego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360"/>
              <w:jc w:val="both"/>
              <w:rPr>
                <w:rFonts w:eastAsia="Times New Roman"/>
                <w:lang w:eastAsia="pl-PL"/>
              </w:rPr>
            </w:pPr>
            <w:r>
              <w:rPr/>
              <w:t>Rekultywacja biologiczna – umacnianie zboczy zwałowisk. Dobór składników mieszanin rekultywacyjnych stosowanych w procesie hydro- i aviohydroobsiewu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360"/>
              <w:jc w:val="both"/>
              <w:rPr>
                <w:rFonts w:eastAsia="Times New Roman"/>
                <w:lang w:eastAsia="pl-PL"/>
              </w:rPr>
            </w:pPr>
            <w:r>
              <w:rPr/>
              <w:t>Projektowanie koncepcji rekultywacji terenów składowania odpadów komunalnych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pl-PL"/>
              </w:rPr>
            </w:pPr>
            <w:r>
              <w:rPr>
                <w:b/>
                <w:bCs/>
              </w:rPr>
              <w:t>Razem liczba godzin ćwiczeń: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/>
        <w:tc>
          <w:tcPr>
            <w:tcW w:w="8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Ogółem liczba godzin przedmiotu: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40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 – metody nauczania oraz środki dydaktyczne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/>
              <w:t xml:space="preserve">Wykład konwersacyjny, ćwiczenia 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 – metody oceniania</w:t>
            </w:r>
          </w:p>
        </w:tc>
      </w:tr>
      <w:tr>
        <w:trPr>
          <w:trHeight w:val="1479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 – formułując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 xml:space="preserve">F1 – wypowiedzi studenta w trakcie zajęć świadczących o zrozumieniu treśc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F2 – pytań zadawanych przez studenta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>odzwierciedlających jego poziom wiedzy i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>zainteresowanie poruszaną problematyką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i/>
              </w:rPr>
              <w:t>F3 – aktywności poznawczej studenta.</w:t>
            </w:r>
          </w:p>
        </w:tc>
        <w:tc>
          <w:tcPr>
            <w:tcW w:w="4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 – podsumowująca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Prowadzona pod koniec przedmiotu, podsumowuje osiągnięte efekty kształcenia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P1 – zaliczenie pisemn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P2 – kolokwium z ćwiczeń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i/>
              </w:rPr>
              <w:t>P3 – ocena z prezentacji multimedialnej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b/>
                <w:bCs/>
              </w:rPr>
              <w:t xml:space="preserve">Forma zaliczenia przedmiotu:  </w:t>
            </w:r>
            <w:r>
              <w:rPr>
                <w:color w:val="000000"/>
              </w:rPr>
              <w:t xml:space="preserve">Wykłady – </w:t>
            </w:r>
            <w:r>
              <w:rPr/>
              <w:t>zaliczenie pisemne na ocenę</w:t>
            </w:r>
            <w:r>
              <w:rPr>
                <w:color w:val="000000"/>
              </w:rPr>
              <w:t xml:space="preserve">, </w:t>
            </w:r>
            <w:r>
              <w:rPr/>
              <w:t>obejmuje materiał wykładów i ćwiczeń audytoryjnych.</w:t>
            </w:r>
            <w:r>
              <w:rPr>
                <w:color w:val="000000"/>
              </w:rPr>
              <w:t xml:space="preserve"> Ćwiczenia – </w:t>
            </w:r>
            <w:r>
              <w:rPr/>
              <w:t>zaliczenie ćwiczeń następuje na podstawie kolokwium i oceny z prezentacji multimedialnej.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 – literatura przedmiotu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iteratura obowiązkowa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eastAsia="ArialMT;MS Gothic" w:cs="ArialMT;MS Gothic"/>
                <w:lang w:eastAsia="pl-PL"/>
              </w:rPr>
              <w:t>Podstawy gospodarki odpadami, Rosik-Dulewska Czesława, wyd. PWN, 2010r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/>
              <w:t>Podręcznik gospodarki odpadami. Teoria i praktyka, wyd. Wyd. Seidel- Przywecki, Bilitewski B., Hardtle G., Marek K., 2006r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/>
              <w:t>Ochrona gleb i rekultywacja terenów zdegradowanych.  Karczewska A., wyd. AR Wrocław, 2012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/>
              <w:t>Ochrona i rekultywacja środowiska. Maciak F., wyd. SGGW, Warszawa,2003.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iteratura zalecana/fakultatywna:</w:t>
            </w:r>
          </w:p>
          <w:p>
            <w:pPr>
              <w:pStyle w:val="Normal"/>
              <w:numPr>
                <w:ilvl w:val="6"/>
                <w:numId w:val="4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/>
              <w:t>Uwarunkowania ochrony środowiska: aspekty krajowe, unijne, międzynarodowe. Czech K., Wyd. Centrum Doradztwa i Informacji Difin, Warszawa 2006.</w:t>
            </w:r>
          </w:p>
          <w:p>
            <w:pPr>
              <w:pStyle w:val="Normal"/>
              <w:numPr>
                <w:ilvl w:val="6"/>
                <w:numId w:val="4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eastAsia="ArialMT;MS Gothic" w:cs="ArialMT;MS Gothic"/>
                <w:lang w:eastAsia="pl-PL"/>
              </w:rPr>
              <w:t>Gospodarka odpadami jako</w:t>
            </w:r>
            <w:r>
              <w:rPr/>
              <w:t xml:space="preserve"> </w:t>
            </w:r>
            <w:r>
              <w:rPr>
                <w:rFonts w:eastAsia="ArialMT;MS Gothic" w:cs="ArialMT;MS Gothic"/>
                <w:lang w:eastAsia="pl-PL"/>
              </w:rPr>
              <w:t>element nowoczesnego systemu zarządzania środowiskiem, wyd. Politechnika Opolska. Akademicki Inkubator</w:t>
            </w:r>
            <w:r>
              <w:rPr/>
              <w:t xml:space="preserve"> </w:t>
            </w:r>
            <w:r>
              <w:rPr>
                <w:rFonts w:eastAsia="ArialMT;MS Gothic" w:cs="ArialMT;MS Gothic"/>
                <w:lang w:eastAsia="pl-PL"/>
              </w:rPr>
              <w:t>Przedsiębiorczości red. Anna Król, Piotr Bębenek, 2007r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6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eastAsia="ArialMT;MS Gothic" w:cs="ArialMT;MS Gothic"/>
                <w:lang w:eastAsia="pl-PL"/>
              </w:rPr>
            </w:pPr>
            <w:r>
              <w:rPr>
                <w:rFonts w:eastAsia="ArialMT;MS Gothic" w:cs="ArialMT;MS Gothic"/>
                <w:lang w:eastAsia="pl-PL"/>
              </w:rPr>
              <w:t>Rekultywacja i ochrona środowiska w górnictwie odkrywkowym. Maciejewska A., wyd. PW, 2000.</w:t>
            </w:r>
          </w:p>
          <w:p>
            <w:pPr>
              <w:pStyle w:val="Normal"/>
              <w:numPr>
                <w:ilvl w:val="6"/>
                <w:numId w:val="4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/>
              <w:t>Ochrona i rekultywacja podłoża gruntowego. Zadroga B., Olańczuk-Neyman K., wyd. PG.2001.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I – informacje dodatkowe</w:t>
            </w:r>
          </w:p>
        </w:tc>
      </w:tr>
      <w:tr>
        <w:trPr/>
        <w:tc>
          <w:tcPr>
            <w:tcW w:w="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mię i nazwisko sporządzającego :</w:t>
            </w:r>
          </w:p>
        </w:tc>
        <w:tc>
          <w:tcPr>
            <w:tcW w:w="4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ne kontaktowe:</w:t>
            </w:r>
          </w:p>
        </w:tc>
        <w:tc>
          <w:tcPr>
            <w:tcW w:w="4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372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72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Tabele sprawdzające program nauczania</w:t>
        <w:br/>
        <w:t>przedmiotu:  UTYLIZACJA ODPADÓW I REKULTYWACJA ZDEWASTOWANYCH TERENÓW</w:t>
        <w:br/>
        <w:t>na kierunku:  INŻYNIERIA ŚRODOWISKA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Tabela 1. Sprawdzenie, czy metody oceniania gwarantują określenie zakresu, w jakim uczący się osiągnął zakładane kompetencje – powiązane efektów kształcenia, metod uczenia  się i oceniania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275"/>
        <w:gridCol w:w="1275"/>
        <w:gridCol w:w="1275"/>
        <w:gridCol w:w="1275"/>
        <w:gridCol w:w="1310"/>
        <w:gridCol w:w="1310"/>
      </w:tblGrid>
      <w:tr>
        <w:trPr/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fekty</w:t>
              <w:br/>
              <w:t>kształce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toda oceniani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4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1</w:t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1</w:t>
              <w:b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3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EKW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EKW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EKW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EKU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EKU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EKK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Tabela 2. Obciążenie pracą student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2"/>
      </w:tblGrid>
      <w:tr>
        <w:trPr>
          <w:trHeight w:val="80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Forma aktywności studenta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Średnia liczba godzin na realizację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ECTS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 xml:space="preserve">Godziny zajęć z nauczycielem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</w:rPr>
              <w:t>wykłady 20 godz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</w:rPr>
              <w:t>ćwiczenia projektowe 0 godz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</w:rPr>
              <w:t>40 godz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u w:val="single"/>
              </w:rPr>
            </w:pPr>
            <w:r>
              <w:rPr>
                <w:rFonts w:cs="Times New Roman"/>
                <w:u w:val="single"/>
              </w:rPr>
              <w:t>Praca własna student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udiowanie literatury do przedmiotu: 15 godz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zygotowanie do ćwiczeń: 10 godzin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/>
              <w:t>Przygotowanie do zaliczenia: 10 godz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</w:rPr>
              <w:t>35 godz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Suma godzin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</w:rPr>
              <w:t>75 godz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iczba punktów ECTS dla przedmiotu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Tabela 3. Kryteria oceny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Na ocenę końcową składa się zaliczenie materiału wykładowego w postaci pisemnych odpowiedzi na otrzymany zestaw zagadnień, objętych tematyką wykładów oraz zaliczenie ćwiczeń w postaci  wykonanych zadań i poprawnych odpowiedzi na pytania sprawdzające.  Uwzględniana jest też aktywność studentów na zajęciach.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938"/>
      </w:tblGrid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a ocenę 3,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Wyniki z ćwiczeń projektowych są w 60% prawidłowe. Odpowiedzi na zagadnienia w zestawach sprawdzających wiedzę z wykładów  (egzamin) są w 60% poprawne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a ocenę 3,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Wyniki z ćwiczeń projektowych są w 80% prawidłowe. Odpowiedzi na zagadnienia w zestawach sprawdzających wiedzę z wykładów są w 80% poprawn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a ocenę 4,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Wyniki z ćwiczeń projektowych są w 80% prawidłowe. Odpowiedzi na zagadnienia w zestawach sprawdzających wiedzę z wykładów są w 80% poprawne. Aktywność na zajęciach była wysoka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a ocenę 4,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Wszystkie wyniki z ćwiczeń projektowych oraz odpowiedzi na zagadnienia w zestawach sprawdzających wiedzę z wykładów są poprawne. Aktywność na zajęciach była wysoka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Na ocenę 5,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Wszystkie wyniki z ćwiczeń projektowych oraz odpowiedzi na zagadnienia w zestawach sprawdzających wiedzę z wykładów są poprawne. Aktywność na zajęciach.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</w:rPr>
        <w:t>Tabela 3. Powiązanie celów i efektów uczenia się przedmiotu UTYLIZACJA ODPADÓW I REKULTYWACJA ZDEWASTOWANYCH TERENÓW treści programowych, metod i form dotyczących z celami i efektami zdefiniowanymi dla kierunku INŻYNIERIA ŚRODOWISKA.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2032"/>
        <w:gridCol w:w="2032"/>
        <w:gridCol w:w="1809"/>
        <w:gridCol w:w="2126"/>
        <w:gridCol w:w="1701"/>
        <w:gridCol w:w="2488"/>
      </w:tblGrid>
      <w:tr>
        <w:trPr>
          <w:trHeight w:val="1215" w:hRule="exac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le przedmiotu (C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niesienie danego celu do celów zdefiniowanych dla całego programu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eści programowe (E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Metody dydaktyczne (F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my dydaktyczne prowadzenia zajęć (A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Efekty uczenia się (D)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niesienie danego efektu do efektów zdefiniowanych dla całego programu</w:t>
            </w:r>
          </w:p>
        </w:tc>
      </w:tr>
      <w:tr>
        <w:trPr>
          <w:trHeight w:val="284" w:hRule="exact"/>
        </w:trPr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iedza</w:t>
            </w:r>
          </w:p>
        </w:tc>
      </w:tr>
      <w:tr>
        <w:trPr>
          <w:trHeight w:val="1691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CW1,  CW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CW1,  CW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Wykł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Ćwiczeni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Wykład i ćwicz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Wykład i ćwicz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EKW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IŚ_W02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IŚ_W08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691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CW1,  CW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CW1,  CW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Wykł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Ćwiczeni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Wykład i ćwicz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Wykład i ćwicz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EKW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IŚ_W07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IŚ_W08</w:t>
            </w:r>
          </w:p>
        </w:tc>
      </w:tr>
      <w:tr>
        <w:trPr>
          <w:trHeight w:val="1691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CW1,  CW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CW1,  CW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Wykł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Ćwiczeni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Wykład i ćwicz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Wykład i ćwicz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EKW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IŚ_W07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84" w:hRule="exact"/>
        </w:trPr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miejętności</w:t>
            </w:r>
          </w:p>
        </w:tc>
      </w:tr>
      <w:tr>
        <w:trPr>
          <w:trHeight w:val="2046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CU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CU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Wykł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Ćwiczeni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Wykład i ćwicz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Wykład i ćwic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</w:rPr>
              <w:t>EKU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EKU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IŚ_U03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IŚ_U06</w:t>
            </w:r>
          </w:p>
        </w:tc>
      </w:tr>
      <w:tr>
        <w:trPr>
          <w:trHeight w:val="284" w:hRule="exact"/>
        </w:trPr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etencje społeczne</w:t>
            </w:r>
          </w:p>
        </w:tc>
      </w:tr>
      <w:tr>
        <w:trPr>
          <w:trHeight w:val="723" w:hRule="exac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CK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CK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Wykł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Ćwiczeni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Wykład i ćwicz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Wykła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EKK1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IŚ_K04</w:t>
            </w:r>
          </w:p>
        </w:tc>
      </w:tr>
    </w:tbl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340" w:before="76" w:after="0"/>
        <w:ind w:right="5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300" w:right="1300" w:gutter="0" w:header="0" w:top="1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Calibri" w:hAnsi="Calibri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9:53:00Z</dcterms:created>
  <dc:creator>Kowalski Ryszard</dc:creator>
  <dc:description/>
  <cp:keywords/>
  <dc:language>en-US</dc:language>
  <cp:lastModifiedBy>Agnieszka Rusek</cp:lastModifiedBy>
  <cp:lastPrinted>2014-06-09T09:40:00Z</cp:lastPrinted>
  <dcterms:modified xsi:type="dcterms:W3CDTF">2024-10-09T09:36:00Z</dcterms:modified>
  <cp:revision>3</cp:revision>
  <dc:subject/>
  <dc:title> </dc:title>
</cp:coreProperties>
</file>